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599806956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823583122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298436633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648845615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202155887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884043423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1227693353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1171998314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240862427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615449205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289019555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641243612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1104880082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843230640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950722850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319570979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789720147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546406308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2018932871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993513777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841999682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2108978033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978956088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655319877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370154327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124559334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1200845175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804009126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287441482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337057416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221113481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848454598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1110999366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1895287014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340160894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002191163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586491777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280691351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107185192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160531336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552857682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580238001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